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http://truddoc.narod.ru</w:t>
      </w:r>
    </w:p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становление Госгортехнадзора РФ от 6 июня 2003 г. N 71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б утверждении "Правил охраны недр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Утвердить "Правила охраны недр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Направить "Правила охраны недр" на государственную регистрацию в Министерство юстиции Российской Федер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Начальник Госгортехнадзора России </w:t>
        <w:tab/>
        <w:t>В.Кульече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регистрировано в Минюсте РФ 18 июня 2003 г.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онный N 4718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авила охраны недр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>Настоящим Правилам присвоен шифр ПБ-07-601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I.    Общие положения                                  (п.п.   1 -  14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II.   Требования к  проектированию,   строительству и  (п.п.  15 -  32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</w:rPr>
        <w:t xml:space="preserve">вводу  в  эксплуатацию   объектов   пользования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</w:rPr>
        <w:t xml:space="preserve">недрами     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III.  Геологическое  и   маркшейдерское   обеспечение  (п.п.  33 -  49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</w:rPr>
        <w:t xml:space="preserve">использования участка недр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IV.   Планирование и проектирование  развития  горных  (п.п.  50 -  70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</w:rPr>
        <w:t xml:space="preserve">работ       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V.    Вскрытие и подготовка месторождения              (п.п.  71 -  85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VI.   Добычные (очистные) работы                       (п.п.  86 -  98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VII.  Требования к разработке месторождений  нефти  и  (п.п.  99 - 117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</w:rPr>
        <w:t xml:space="preserve">газа        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VIII. Дополнительные    требования    к    разработке  (п.п. 118 - 123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</w:rPr>
        <w:t xml:space="preserve">месторождений,  залегающих  в  сложных   горно-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</w:rPr>
        <w:t xml:space="preserve">геологических и других природных условиях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IX.   Подготовка добытых полезных ископаемых           (п.п. 124 - 136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X.    Требования к переработке минерального сырья      (п.п. 137 - 145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XI.   Охрана окружающей среды при пользовании недрами  (п.п. 146 - 152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XII.  Ликвидация и консервация объектов, связанных  с  (п.п. 153 - 156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</w:rPr>
        <w:t xml:space="preserve">пользованием недрами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XIII. Ответственность за соблюдение  законодательства  (п.п. 157 - 158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</w:rPr>
        <w:t xml:space="preserve">Российской Федерации и контроль за  выполнением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</w:rPr>
        <w:t xml:space="preserve">требований настоящих правил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. Общие поло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Настоящие Правила разработаны с учетом требований Закона Российской Федерации "О недрах" от 21.02.1992 N 2395-1 (Ведомости Съезда народных депутатов Российской Федерации и Верховного Совета Российской Федерации, 1992, N 16, ст.834), Федерального закона от 21.07.97. N 116-ФЗ "О промышленной безопасности опасных производственных объектов" (Собрание законодательства Российской Федерации, 1997, N 30, ст.3588),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, утвержденных постановлением Правительства Российской Федерации от 10.03.99 N 263, (Собрание законодательства Российской Федерации, 1999, N 11, ст.1305), Положения о лицензировании деятельности по производству маркшейдерских работ, утвержденного постановлением Правительства Российской Федерации от 04.06.02 N 382 (Собрание законодательства Российской Федерации, 2002, N 23, ст.2182), Положения о Федеральном горном и промышленном надзоре России, утвержденного постановлением Правительства Российской Федерации от 03.12.2001 N 841 (Собрание законодательства Российской Федерации, 2001, N 50, ст.4742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равительства РФ от 30 июля 2004 г. N 401 </w:t>
      </w:r>
      <w:r>
        <w:rPr>
          <w:rFonts w:eastAsia="Arial" w:cs="Arial" w:ascii="Arial" w:hAnsi="Arial"/>
          <w:sz w:val="22"/>
          <w:szCs w:val="22"/>
        </w:rPr>
        <w:t>постановл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равительства РФ от 3 декабря 2001 г. N 841 признано утратившим силу и специально уполномоченным органом в области промышленной безопасности является </w:t>
      </w:r>
      <w:r>
        <w:rPr>
          <w:rFonts w:eastAsia="Arial" w:cs="Arial" w:ascii="Arial" w:hAnsi="Arial"/>
          <w:sz w:val="22"/>
          <w:szCs w:val="22"/>
        </w:rPr>
        <w:t>Федеральная служба по экологическому, технологическому и атомному надзору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также </w:t>
      </w:r>
      <w:r>
        <w:rPr>
          <w:rFonts w:eastAsia="Arial" w:cs="Arial" w:ascii="Arial" w:hAnsi="Arial"/>
          <w:sz w:val="22"/>
          <w:szCs w:val="22"/>
        </w:rPr>
        <w:t>Правила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охраны недр при составлении технологических схем разработки месторождений минеральных вод, утвержденные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1 декабря 1999 г. N 88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Правила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охраны недр при переработке минерального сырья, утвержденные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6 июня 2003 г. N 70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Требования Правил являются обязательными для организаций независимо от их организационно-правовых форм и форм собственности (далее - организации), индивидуальных предпринимателей, осуществляющих составление и реализацию проектов по добыче и переработке полезных ископаемых, использованию недр в целях, не связанных с добычей полезных ископаемых, а также производство маркшейдерских и геологических работ на территории Российской Федерации и в пределах ее континентального шельфа и морской исключительной экономической зоны Российской Федер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В соответствии со статьей 22 Закона Российской Федерации "О недрах" пользователь недр обязан обеспечи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блюдение требований законодательства, а также утвержденных в установленном порядке стандартов (норм, правил) по технологии ведения работ, связанных с пользованием недрами, и при первичной переработке минерального сырь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блюдение требований технических проектов, планов и схем развития горных работ, недопущение сверхнормативных потерь, разубоживания и выборочной отработки полезных ископаемы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едение геологической, маркшейдерской и иной документации в процессе всех видов пользования недрами и ее сохранность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безопасное ведение работ, связанных с пользованием недра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блюдение утвержденных в установленном порядке стандартов (норм, правил), регламентирующих условия охраны недр, атмосферного воздуха, земель, лесов, вод, а также зданий и сооружений от вредного влияния работ, связанных с пользованием недра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ведение участков земли и других природных объектов, нарушенных при пользовании недрами, в состояние, пригодное для их дальнейшего использ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хранность разведочных горных выработок и буровых скважин, которые могут быть использованы при разработке месторождений и(или) в иных хозяйственных целях; ликвидацию в установленном порядке горных выработок и буровых скважин, не подлежащих использованию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ыполнение условий, установленных лицензией или соглашением о разделе продук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>О вопросах соглашений о разделе продукции при пользовании недрами см.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Федеральный закон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от 30 декабря 1995 г. N 225-ФЗ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каз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резидента РФ от 24 декабря 1993 г. N 2285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В соответствии со статьей 23 указанного Закона к основным требованиям по рациональному использованию и охране недр относя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еспечение полноты геологического изучения, рационального комплексного использования и охраны недр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О государственном контроле за геологическим изучением, рациональным использованием и охраной недр см. </w:t>
      </w:r>
      <w:r>
        <w:rPr>
          <w:rFonts w:eastAsia="Arial" w:cs="Arial" w:ascii="Arial" w:hAnsi="Arial"/>
          <w:sz w:val="22"/>
          <w:szCs w:val="22"/>
        </w:rPr>
        <w:t>Полож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, утвержденное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равительства РФ от 12 мая 2005 г. N 29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ведение опережающего геологического изучения недр, обеспечивающего достоверную оценку запасов полезных ископаемых или свойств участка недр, предоставленного в пользование в целях, не связанных с добычей полезных ископаемы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еспечение наиболее полного извлечения из недр запасов основных и совместно с ними залегающих полезных ископаемых и попутных компонен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остоверный учет извлекаемых и оставляемых в недрах запасов основных и совместно с ними залегающих полезных ископаемых и попутных компонентов при разработке месторождений полезных ископаемых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О порядке учета запасов полезных ископаемых см. </w:t>
      </w:r>
      <w:r>
        <w:rPr>
          <w:rFonts w:eastAsia="Arial" w:cs="Arial" w:ascii="Arial" w:hAnsi="Arial"/>
          <w:sz w:val="22"/>
          <w:szCs w:val="22"/>
        </w:rPr>
        <w:t>Полож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, утвержденное </w:t>
      </w:r>
      <w:r>
        <w:rPr>
          <w:rFonts w:eastAsia="Arial" w:cs="Arial" w:ascii="Arial" w:hAnsi="Arial"/>
          <w:sz w:val="22"/>
          <w:szCs w:val="22"/>
        </w:rPr>
        <w:t>приказо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МПР РФ от 9 июля 1997 г. N 122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храна месторождений полезных ископаемых от затопления, обводнения, пожаров и других факторов, снижающих качество полезных ископаемых и промышленную ценность месторождений или осложняющих их разработку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едотвращение загрязнения недр при проведении работ, связанных с пользованием недрами, особенно при подземном хранении нефти, газа или иных веществ и материалов, захоронении вредных веществ и отходов производства, сбросе сточных вод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блюдение установленного порядка консервации и ликвидации предприятий по добыче полезных ископаемых и подземных сооружений, не связанных с добычей полезных ископаемы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едупреждение самовольной застройки площадей залегания полезных ископаемых и соблюдение установленного порядка использования этих площадей в иных целя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едотвращение накопления промышленных и бытовых отходов на площадях водосбора и в местах залегания подземных вод, используемых для питьевого или промышленного водоснабж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 В соответствии со статьей 23-3 указанного Закона пользователи недр, осуществляющие первичную переработку получаемого ими из недр минерального сырья, обязаны обеспечи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трогое соблюдение технологических схем переработки минерального сырья, обеспечивающих рациональное, комплексное извлечение содержащихся в нем полезных компонентов; учет и контроль распределения полезных компонентов на различных стадиях переработки и степени их извлечения из минерального сырь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альнейшее изучение технологических свойств и состава минерального сырья, проведение опытных технологических испытаний с целью совершенствования технологий переработки минерального сырь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иболее полное использование продуктов и отходов переработки (шламов, пылей, сточных вод и других); складирование, учет и сохранение временно не используемых продуктов и отходов производства, содержащих полезные компонен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 В соответствии со статьей 24 указанного Закона к основным требованиям по обеспечению безопасного ведения работ, связанных с пользованием недрами относя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ведение комплекса геологических, маркшейдерских и иных наблюдений, достаточных для обеспечения нормального технологического цикла работ и прогнозирования опасных ситуаций, своевременное определение и нанесение на планы горных работ опасных зо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существление специальных мероприятий по прогнозированию и предупреждению внезапных выбросов газов, прорывов воды, полезных ископаемых и пород, а также горных удар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правление деформационными процессами горного массива, обеспечивающее безопасное нахождение людей в горных выработка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зработка и проведение мероприятий, обеспечивающих охрану работников предприятий, ведущих работы, связанные с пользованием недрами, и населения в зоне влияния указанных работ от вредного влияния этих работ в их нормальном режиме и при возникновении аварийных ситуац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 В соответствии со статьей 26 указанного Закона при полной или частичной ликвидации или консервации предприятия либо подземного сооружения горные выработки и буровые скважины должны быть приведены в состояние, обеспечивающее безопасность жизни и здоровья населения, охрану окружающей природной среды, зданий и сооружений, а при консервации - также сохранность месторождения, горных выработок и буровых скважин на все время консерв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 В соответствии со статьей 7 Закона Российской Федерации "О недрах" технические проекты согласовываются с органами государственного горного надз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 В соответствии с пунктом 5 Положения о Федеральном горном и промышленном надзоре России Госгортехнадзор России и его территориальные органы (далее - органы Госгортехнадзора России) осуществляют государственный горный надзор, в том числе при геологическом изучении недр, государственный контроль за соблюдением норм и правил при составлении и реализации проектов по добыче и переработке полезных ископаемых, использованию недр в целях, не связанных с добычей полезных ископаемых, а также согласование указанных проек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 В соответствии с пунктом 6 указанного Положения органы Госгортехнадзора России имеют право назначать проведение экспертизы в области использования и охраны недр, привлекать в установленном порядке специалистов для проведения этих экспертиз, а также принимать меры по устранению нарушений правил, норм и стандартов при составлении и реализации проектов по добыче и переработке полезных ископаемых, использовании недр в целях, не связанных с добычей полезных ископаемых, по охране недр, безопасному ведению работ при геологическом изучении нед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 В соответствии со статьей 13 Федерального закона "О промышленной безопасности опасных производственных объектов" экспертизе промышленной безопасности подлежит проектная документация на строительство, расширение, реконструкцию, техническое перевооружение, консервацию и ликвидацию опасного производственного объек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соответствии с приложением 1 к указанному Закону к категории опасных производственных объектов относятся объекты, на которых ведутся горные работы, работы по обогащению полезных ископаемых, а также работы в подземных услови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 В соответствии с п.2 Положения о лицензировании деятельности по производству маркшейдерских работ производство маркшейдерских работ включает в себя пространственно-геометрические измерения горных разработок и подземных сооружений, определение их параметров, местоположения и соответствия проектной документации, наблюдения за состоянием горных отводов и обоснование их границ, ведение горной графической документации, учет и обоснование объемов горных разработок, определение опасных зон и мер охраны горных разработок, зданий, сооружений и природных объектов от воздействия работ, связанных с пользованием недр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соответствии с п.6 указанного Положения органы Госгортехнадзора России при проведении лицензирования производства маркшейдерских работ имеют право привлекать специализированные органы и организации, а также отдельных специалистов для независимой оценки соответствия соискателя лицензии лицензионным требованиям и условия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 Технические проекты на пользование участками недр и дополнения к ним, согласуемые органами Госгортехнадзора России, могут состоять из проектов строительства и эксплуатации подземных сооружений, технико-экономических обоснований, технологических схем, проектов разработки (опытно-промышленной разработки, пробной эксплуатации, реконструкции, ликвидации, консервации) и обустройства месторождений полезных ископаемых, проектов и технологических схем переработки минерального сырья, проектов производства маркшейдерских и геологических работ, иной проектной документации на пользование участками недр и соответствующих технических заданий на проектирование (далее - проектная документация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. В соответствии с постановлением Правительства Российской Федерации от 26.06.1995 N 610 (Собрание законодательства Российской Федерации, 1995, N 27, ст.2580), в соответствии с постановлением Правительства Российской Федерации от 04.06.02 N 382 (Собрание законодательства Российской Федерации, 2002, N 23, ст.2182), осуществляется повышение не реже 1 раза в 3 года квалификации индивидуального предпринимателя и работников юридического лица, осуществляющих производство маркшейдерских работ, а также в установленном порядке аттестацию на знание требований стандартов (норм, правил) в области безопасного ведения работ, связанных с пользованием недрами, и охраны недр не реже одного раза в три год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Полож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, утвержденное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30 апреля 2002 г. N 21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I. Требования к проектированию, строительству и вводу в эксплуатацию объектов пользования недрам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 Место размещения площадок для строительства горных выработок, скважин, подъемных и рудоподготовительных комплексов, перерабатывающих производств, отвалов и иных объектов пользования недрами (далее - объекты) в пределах границ горного отвода выбирается пользователем недр в соответствии с условиями лицензии на пользование недрам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Инструкцию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о оформлению горных отводов для использования недр в целях, не связанных с добычей полезных ископаемых, утвержденную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МПР РФ и Госгортехнадзора РФ от 25 марта 1999 г. N 18/24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инструкцию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о оформлению горных отводов для разработки месторождений полезных ископаемых, утвержденную Госгортехнадзором РФ, Минприроды РФ 31 декабря 1997 г., 7 февраля 1998 г. NN 58, 56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11 сентября 1996 г. N 35 утверждена </w:t>
      </w:r>
      <w:r>
        <w:rPr>
          <w:rFonts w:eastAsia="Arial" w:cs="Arial" w:ascii="Arial" w:hAnsi="Arial"/>
          <w:sz w:val="22"/>
          <w:szCs w:val="22"/>
        </w:rPr>
        <w:t>Инструкция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о порядке предоставления горных отводов для разработки газовых и нефтяных месторожден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 Составление и реализация проектов по добыче и переработке полезных ископаемых, использованию недр в целях, не связанных с добычей полезных ископаемых, осуществляется в соответствии с условиями лицензий на пользование недрами или соглашений о разделе продук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 Организация или индивидуальный предприниматель при разработке проектной документации осуществляет технико-экономическое сравнение вариантов размещения объектов, технологических схем и режимов предложений по оптимальному (окончательному) варианту. Объем и состав этих материалов и предложений определяются с учетом сложности горногеологических и горнотехнических условий и обеспечения рационального, комплексного использования запасов полезных ископаемых, безопасного ведения горных работ, охраны недр и окружающей сре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8. В случае выбора площадки для строительства подземного сооружения или технологических производств, не связанных непосредственно с горным производством, включая промышленные производства, жилые здания, складские сооружения, в пределах площади залегания полезных ископаемых пользователь недр оформляет в установленном порядке разрешение на застройку площадей залегания полезных ископаемых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Полож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о порядке выдачи разрешений на застройку площадей залегания полезных ископаемых, утвержденное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30 августа 1999 г. N 64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9. В проектной документации на разработку месторождений полезных ископаемых в целях предотвращения выборочной отработки месторождения, приводящей к необоснованным потерям запасов полезных ископаемых, преждевременному истощению и обесцениванию запасов месторождения, в случае наличия участков, пластов и залежей промышленных типов и сортов полезных ископаемых, резко различных по качеству, горнотехническим условиям залегания и другим параметрам, обосновывается последовательность (очередность) отработки таких участков, пластов и залежей и долевое участие добычи из отдельных участков, пластов и залежей в общем объеме добычи по годам, увязанное с календарным графиком отработки месторождения и планами развития горных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0. Проектная документация включает обоснования и технические решения по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точнению границ горного отвод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птимальному варианту размещения наземных и подземных сооружений и объектов, охране недр и окружающей среды, способам вскрытия и системам разработки месторождения полезных ископаемых, применению средств механизации и автоматизации производственных процессов, обеспечивающих наиболее полное, комплексное и экономически целесообразное извлечение полезных ископаемых, а также сохранению в недрах и складирование забалансовых запасов для их последующего промышленного осво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остижению уровня извлечения полезных ископаемых из недр, обеспечивающему соблюдение установленных нормативов потерь полезных ископаемых, коэффициентов извлечения нефти и газ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работке (подготовке) добытых полезных ископаемых, включая дробление, грохочение, селективную выемку, породовыборку, усреднение типов и сортов полезных ископаемых, обезвоживание и т.п., обеспечивающей применение оптимальных схем последующей переработки минерального сырья, рациональное, комплексное извлечение содержащихся в нем основных и попутных полезных компонен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рядку ввода эксплуатационных объектов (скважин, выемочных единиц, залежей) в разработку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циональному использованию вскрышных и вмещающих пород, а также отходов горнодобывающих и горноперерабатывающих производст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езвреживанию или захоронению вредных отходов производства при их налич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здельному складированию и сохранению попутно добываемых, временно не используемых полезных ископаемых, а также отходов производства, содержащих полезные ископаемые и компоненты, условиям и срокам сохранения и вовлечения в использование полезных ископаемых и отходов производства, мероприятиям по предотвращению потерь полезных ископаемых, их порчи при хранении на склада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аркшейдерскому и геологическому обеспечению по использованию участка недр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ставу производственной, геологической и маркшейдерской документации, в том числе по учету добычи и потерь полезных ископаемы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пределению конечной (товарной) продук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ехническим средствам, обеспечивающим достоверный учет количества и качества добываемого и отгружаемого минерального сырья, конечной (товарной) продук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ставу и нормативной численности геологической и маркшейдерской служб организации, включая привлекаемые организации, их техническому оснащению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ерам, обеспечивающим безопасность работников организации и населения, охрану недр, атмосферного воздуха, земель и земной поверхности, лесов, вод и других объектов окружающей среды, зданий и сооружений, памятников истории и культуры от вредного влияния работ, связанных с пользованием недрами, включая границы охранных и санитарно-защитных зо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екультивации земельных участков, нарушенных при пользовании недрами, снижению отчуждения земельных площадей под горные разработки, сохранению плодородного и потенциально плодородного слоя почв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ыбору технологии добычи и первичной переработки минерального сырья с минимальными выбросами в окружающую среду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рганизации наблюдений за состоянием горного отвода и окружающей среды и прогнозирование изменений, связанных с вредным влиянием горных разработ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разработке месторождений нефти, газа, конденсата иного углеводородного сырья (далее - нефти и газа) дополнительно предусматривае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ыделение эксплуатационных объектов и порядок их ввода в разработку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ыбор способов и агентов воздействия на пласт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истемы размещения и плотности сеток добывающих и нагнетательных скважи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ровни, темпы и динамика добычи нефти, конденсата, газа и жидкости из пластов, закачки в них вытесняющих аген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ероприятия по повышению эффективности реализуемых систем разработки, применению методов повышения степени извлечения и интенсификации добычи нефти и газа, предупреждению и борьбе с осложнениями при эксплуатации скважин; по контролю и регулированию процесса разработ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пособы и режимы эксплуатации скважин, устьевого и внутрискважинного оборуд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оэффициенты извлечения нефти и газа, эксплуатации и использования фонда скважи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ребования к системам сбора и промысловой подготовки продукции скважин, поддержания пластового давления, качеству используемых агентов, конструкциям скважин и производству буровых работ, методам вскрытия пластов и освоения скважи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омплекс геофизических и гидродинамических исследований скважи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ъемы и виды работ по доразведке месторожд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пытно-промышленные испытания новых технологий и технических реш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1. Мероприятия по рекультивации земель, нарушенных горными разработками, могут разрабатываться в специальном проект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2. При разработке крупного месторождения полезных ископаемых разными пользователями недр может быть подготовлен комплексный технический проект разработки, предусматривающий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циональную раскройку месторождения на участки, обеспечивающую наиболее полное извлечение из недр и комплексное использование запасов основных и совместно с ними залегающих полезных ископаемых, а также меры, обеспечивающие безопасность населения, охрану недр и окружающей сред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основание оптимальной мощности по добыче с каждого участка, очередности отработки участков, пластов и залежей полезных ископаемых разного качества и условий залегания, исключающих их порчу и необоснованные потер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иболее целесообразное размещение основных и вспомогательных объектов по добыче полезных ископаемых, в том числе складов полезных ископаемых, отвалов вскрышных и вмещающих пород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алендарный график отработки месторождения и отдельных его участков, график очередности строительства и ввода в действие объек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основе комплексного технического проекта могут подготавливаться технические проекты разработки участков месторождения полезных ископаемы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3. Составление проектной документации по разработке общераспространенных полезных ископаемых по согласованию с органами Госгортехнадзора России может осуществляться в упрощенном порядк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Полож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о порядке согласования органами Госгортехнадзора России проектной документации на пользование участками недр, утвержденное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2 августа 2002 г. N 49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4. Составление проектной документации по выборочной отработке наиболее богатых или находящихся в более благоприятных горно-геологических условиях участков месторождения, пластов и залежей полезных ископаемых, приводящей к снижению качества остающихся балансовых запасов, их разубоживанию и истощению месторождения, подработке и надработке пластов и залежей, вследствие которых содержащиеся в них запасы полезных ископаемых могут утратить промышленное значение и оказаться потерянными,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5. Проектной документацией на участок недр, залегающий в сложных горно-геологических и других природных условиях, предусматриваются меры, исключающие или значительно снижающие вредное влияние осложняющих природных факторов на рациональное, комплексное использование участка недр и одновременно обеспечивающие безопасное ведение горных работ, охрану недр и окружающей сре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6. При установлении государственной экспертизой запасов полезных ископаемых их многоцелевого назначения проектной документацией определяется оптимальный вариант освоения месторождения и использования добываемого минерального сырь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О государственной экспертизе запасов полезных ископаемых см. </w:t>
      </w:r>
      <w:r>
        <w:rPr>
          <w:rFonts w:eastAsia="Arial" w:cs="Arial" w:ascii="Arial" w:hAnsi="Arial"/>
          <w:sz w:val="22"/>
          <w:szCs w:val="22"/>
        </w:rPr>
        <w:t>Полож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, утвержденное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равительства РФ от 11 февраля 2005 г. N 69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7. Основные данные по проектным решениям, обеспечивающим рациональное, комплексное использование участка недр, охрану недр и окружающей среды сводятся в разделе технического проекта "Охрана недр и окружающей среды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8. Привлечение для проведения экспертиз по охране недр научных и экспертных организаций или специалистов, имеющих соответствующую квалификацию, а в случаях, связанных с производством маркшейдерских работ, имеющих лицензию на производство маркшейдерских работ, осуществляется на договорной основе. Экспертиза по охране недр может проводиться одновременно с другими видами экспертиз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9. Выявленные при государственном контроле за рациональным использованием и охраной недр, проведении экспертизы охраны недр нарушения установленных требований подлежат устранению с внесением необходимых изменений в проектную документац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0. В случаях проектирования по участкам недр со сложными горно-геологическими условиями рекомендуется проводить обсуждение результатов рассмотрения проектной документации на научно-технических советах и совещаниях с привлечением ведущих по рассматриваемым вопросам специалистов горных и научных организац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1. Строительство и эксплуатация объектов, ведение работ по добыче и первичной переработке полезных ископаемых геологических и маркшейдерских работ при отсутствии или с отступлениями от утвержденной в установленном порядке проектной документации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2. Приемка объектов в эксплуатацию осуществляется в установленном порядке с участием органов Госгортехнадзора Росс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II. Геологическое и маркшейдерское обеспечение использования участка недр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Полож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о геологическом и маркшейдерском обеспечении промышленной безопасности и охраны недр, утвержденное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22 мая 2001 г. N 18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3. Геологическое и маркшейдерское обеспечение использования участка недр включа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оразведку и опережающую эксплуатационную разведку при ведении горнопроходческих подготовительных и добычных работ, включая геологическое документирование и опробование горных выработок и скважин различного назначения, осуществление химических, спектральных и других видов анализа проб на полезные компоненты и вредные примеси, исследований технологических свойств полезных ископаемых и содержащихся в них компонентов, иные геологические работы по изучению и уточнению строения участка недр горно-геологических и других условий его использ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изводство маркшейдерских и геологических работ в объемах, обеспечивающих достоверную оценку разведанных запасов полезных ископаемых, либо условий для строительства и эксплуатации объектов по добыче полезных ископаемых и подземных сооружений, рациональное использование, охрану недр и гидроминеральных ресурсов (промышленных, теплоэнергетических, технических, минеральных вод), а также технологически эффективное и безопасное ведение горных работ, охрану зданий, сооружений, природных объектов и земной поверхности от вредного влияния горных разработок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Правила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разработки месторождений теплоэнергетических вод, утвержденные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6 июня 2003 г. N 69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едение установленной геологической и маркшейдерской документации, ее сохранение, а также сохранение наблюдательных режимных скважин на подземные воды, маркшейдерских знаков, знаков санитарных (горно-санитарных) зон и округов, дубликатов проб полезных ископаемых и керна, которые необходимы при дальнейшем использовании участка недр, а также для его охран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аркшейдерские замеры объемов добытых полезных ископаемых и произведенных горных рабо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чет состояния и движения запасов, потерь и разубоживания (засорения) полезных ископаемых (геолого-маркшейдерский учет запасов), учет попутно добываемых, временно не используемых полезных ископаемых, вскрышных и вмещающих пород и образующихся отходов производства, содержащих полезные компоненты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О порядке учета запасов полезных ископаемых см. </w:t>
      </w:r>
      <w:r>
        <w:rPr>
          <w:rFonts w:eastAsia="Arial" w:cs="Arial" w:ascii="Arial" w:hAnsi="Arial"/>
          <w:sz w:val="22"/>
          <w:szCs w:val="22"/>
        </w:rPr>
        <w:t>Полож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, утвержденное </w:t>
      </w:r>
      <w:r>
        <w:rPr>
          <w:rFonts w:eastAsia="Arial" w:cs="Arial" w:ascii="Arial" w:hAnsi="Arial"/>
          <w:sz w:val="22"/>
          <w:szCs w:val="22"/>
        </w:rPr>
        <w:t>приказо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МПР РФ от 9 июля 1997 г. N 122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основание нормативов потерь полезных ископаемых и коэффициентов извлечения нефти и газа при их добыч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воевременное создание геодезических маркшейдерских опорных и съемочных сетей, вынос в натуру проектных параметров строительства различных объектов, задание направлений горным и разведочным выработкам, проведение инструментальных наблюдений за процессами сдвижения горных пород, деформациями земной поверхности, зданий, сооружений, устойчивостью горных выработок, расчет и нанесение на горную графическую документацию предохранительных и барьерных целиков и границ безопасного ведения горных работ и опасных зо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аркшейдерский контроль за соблюдением утвержденных мероприятий по безопасному ведению горных работ вблизи и в пределах опасных зон и недопущением самовольной застройки площадей залегания полезных ископаемы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странственно-геометрические измерения горных разработок и подземных сооружений, определение их параметров, местоположения и соответствия проектной документ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блюдения за состоянием горных отводов и обоснование их границ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едение горной графической документ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чет и обоснование объемов горных разработо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пределение опасных зон и мер охраны горных разработок, зданий, сооружений и природных объектов от воздействия работ, связанных с пользованием недр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4. Графическая геологическая документация составляется на основе маркшейдерских планов с соблюдением принятых для горной графической документации условных обознач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5. Рабочая геологическая и маркшейдерская документация пополняется по мере накопления фактического материала, но не реже одного раза в месяц, а в случае добычи общераспространенных полезных ископаемых - не реже одного раза в шесть месяцев. Сводная геологическая и маркшейдерская документация пополняется ежеквартально, а в случае добычи общераспространенных полезных ископаемых - не реже одного раза в го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6. В организации пользователя недр ведется книга геологических и маркшейдерских указа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7. Требования по учету состояния и движения запасов, потерь и разубоживания полезных ископаемых пользователем недр включаю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чет числящихся на государственном балансе запасов полезных ископаемых и запасов, оперативно учтенных пользователем недр по результатам геологического изучения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О порядке постановки на баланс и списания с баланса запасов полезных ископаемых см. </w:t>
      </w:r>
      <w:r>
        <w:rPr>
          <w:rFonts w:eastAsia="Arial" w:cs="Arial" w:ascii="Arial" w:hAnsi="Arial"/>
          <w:sz w:val="22"/>
          <w:szCs w:val="22"/>
        </w:rPr>
        <w:t>Полож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, утвержденное </w:t>
      </w:r>
      <w:r>
        <w:rPr>
          <w:rFonts w:eastAsia="Arial" w:cs="Arial" w:ascii="Arial" w:hAnsi="Arial"/>
          <w:sz w:val="22"/>
          <w:szCs w:val="22"/>
        </w:rPr>
        <w:t>приказо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МПР РФ от 9 июля 1997 г. N 122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запасы полезных ископаемых учитываются по категориям А, В, С1 и С2 раздельно по месторождениям, участкам, пластам, залежам, отдельным рудным телам, шахтным полям, выемочным единицам, способам и системам разработки, основным промышленным (технологическим) типам и сортам полезных ископаемы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запасы полезных ископаемых учитываются по наличию их в недрах независимо от возможного разубоживания и потерь при добыче и переработк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писание балансовых и забалансовых запасов полезных ископаемых с учета организации в результате их добычи и потерь производится по формам федерального государственного статистического наблюдения, а в случаях утраты полезными ископаемыми при последующих геологоразведочных работах и разработке месторождения полезных ископаемых промышленного значения, списание производится в соответствии с технико-экономическим обоснованием при положительном заключении экспертизы охраны недр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писание запасов отражается в геологической и маркшейдерской документации раздельно по элементам учета и вносится в специальную книгу учета списанных запас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орные выработки, служащие для подхода к участкам месторождения, запасы которых намечены к списанию как утратившие промышленное значение или неподтвердившиеся, погашаются после окончательного решения вопроса о списании запас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рост и перевод запасов как основных, так и совместно с ними залегающих полезных ископаемых и содержащихся в них компонентов в более высокие по степени изученности категории производится на основе их подсчета по фактическим геологическим материалам и утверждается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8. Учет состояния и движения запасов, потерь и разубоживания полезных ископаемых включа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ервичный учет, осуществляемый по выемочной единице, определенной как минимальный участок месторождения с относительно однородными геологическими условиями, отработка которого согласно проекту осуществляется одной системой разработки, технологической схемой выемки (карьер, уступ, блок, лава, камера, залежь, месторождение и т.п.), в пределах которого с достаточной достоверностью определены запасы и возможен достоверный первичный учет добычи (извлечения) полезных ископаемых и компонен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водный учет, осуществляемый по участкам и месторождению в цело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ежегодный отчетный баланс запасов, составляемый на основе первичного и сводного учета запасов, потерь и разубоживания полезных ископаемых по состоянию на первое января каждого го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необходимости осуществляется экспертиза охраны нед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9. Учет состояния и движения запасов по степени их подготовленности к выемке осуществляе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 вскрытым, подготовленным и готовым к выемке запаса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здельно по способам разработки, типам месторождений и применяемым системам разработ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 выемочным единиц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0. При многокомпонентных полезных ископаемых оценка полноты и качества извлечения производится как по основному, так и по всем попутным компонентам, имеющим промышленное знач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1. Применение косвенного метода определения потерь полезных ископаемых при их добыче допускается при обеспечении требуемой точности определения их объемов в технологическом процессе добычи по видам и местам образования, выявления сверхнормативных потерь и причин их образ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2. Учет добытого полезного ископаемого осуществляется с применением взвешивающих устройств или иных методов, обеспечивающих достоверность учета добычи полезного ископаемог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3. Учет гидроминеральных ресурсов, включая теплоэнергетические, промышленные, технические, минеральные воды, осуществляется по данным контрольно-измерительной аппарату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4. Учет добычи нефти и газа осуществляется по данным коммерческих узлов уче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перативный учет по скважинам добытой нефти и газа, извлеченной воды осуществляется по данным замера с учетом отработанного скважинами времен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меры газовых факторов нефтяных скважин и объемов сепарированного газа на всех ступенях сепарации, дебитов газа газовых скважин производятся по графику, составленному в соответствии с проектной документа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содержании в газе попутных компонентов, запасы которых учтены государственным балансом запасов, их добыча учитывается раздельно по компонент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5. Сверхнормативные потери и сверхнормативное разубоживание определяются как разность между фактическими и нормативными значениями потерь и разубоживания по выемочным единицам. Нормативные и сверхнормативные потери нефти и газа определяются по местам образования от устья добывающих скважин до узла коммерческого уче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6. Организация по добыче полезных ископаемых при образовании сверхнормативных потерь разрабатывает и осуществляет мероприятия по их недопущению в дальнейш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7. Требования к производству геологических и маркшейдерских работ включаю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личие в организации, осуществляющей производство маркшейдерских работ работников, имеющих соответствующее высшее профессиональное образование и стаж работы в указанных областях деятельности не менее трех ле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личие у индивидуальных предпринимателей, осуществляющих производство маркшейдерских работ соответствующего высшего профессионального образования и стажа работы в указанных областях деятельности не менее пяти ле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личие у организации или индивидуальных предпринимателей принадлежащих им на праве собственности или на ином законном основании зданий, помещений, приборов и инструментов, необходимых для осуществления деятельност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вышение в установленном порядке квалификации работников организаций и индивидуальных предпринимателей, их аттестация на знание требований стандартов (норм, правил) в области производимых геологических или маркшейдерских работ, а также в области безопасного ведения работ, связанных с пользованием недрами и охраной недр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етрологическое обслуживание приборов и инструментов, используемых при маркшейдерских съемка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личие системы контроля за качеством выполняемых работ, включая положение о геологическом и маркшейдерском обеспечении промышленной безопасности и охраны недр, согласованное с органами Госгортехнадзора России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Полож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о геологическом и маркшейдерском обеспечении промышленной безопасности и охраны недр, утвержденное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22 мая 2001 г. N 18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изводство ответственных маркшейдерских работ работниками, имеющими соответствующее высшее профессиональное образование и стаж работы в указанной области деятельности не менее трех ле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8. Для реализации требований законодательства о недрах организации могут образовывать в своем составе самостоятельные структурные подразделения - службы главного геолога и главного маркшейдера либо привлекать по договору сторонние организации или физические лица, имеющие в необходимых случаях лицензии на производство соответствующих работ. Главный геолог и главный маркшейдер подчиняются непосредственно руководителю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9. Главный маркшейдер и главный геолог организации соответственно обеспечиваю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ежегодное планирование работы маркшейдерских и геологических служб в соответствии с годовым планом развития горных работ (годовой программой работ) и установленными требования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ведение в пределах своей компетенции проверок соответствия фактического и планового ведения горных работ, соблюдения технических проектов и технологической дисциплины, параметров горных выработок и состояния целиков, выполнения указаний работников служб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частие служб в разработке планов мероприятий по обеспечению охраны недр и безопасности горных работ, техническом расследовании причин аварий, инцидентов и несчастных случаев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лож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о порядке технического расследования причин аварий на опасных производственных объектах утверждено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8 июня 1999 г. N 40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емку маркшейдерских, топографо-геодезических, землеустроительных и геологических работ, выполняемых сторонними организациями на договорной основ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ередачу маркшейдерской, топографо-геодезической, землеустроительной и геологической документации правопреемникам реорганизуемых организаций, а при ликвидации и консервации организации - в соответствующие государственный и муниципальный архив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оведение до руководителей участков, цехов и других подразделений организации для исполнения указаний по вопросам маркшейдерского и геологического обеспечения горных работ, а также по устранению нарушений требований законодательства по охране недр и окружающей среды, проектной документации, годовых планов развития горных работ (годовых программ работ) в целях предотвращения случаев аварий и травматизма, сверхнормативных потерь полезных ископаемых, выборочной отработки богатых участков месторождений, приводящей к необоснованным потерям запасов полезных ископаемых, и недопущения других нарушений установленных требова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несение предложений руководителю организации по приостановке работ, если их проведение может повлечь за собой порчу месторождения полезных ископаемых, прорыв в горные выработки воды и вредных газов, возникновение опасных деформаций горных выработок, охраняемых объектов поверхности и других аварийных ситуаций, а также в случае отступлений от проектной документации и установленных требований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Инструкцию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о составлению планов ликвидации (локализации) аварий в металлургических и коксохимических производствах, утвержденную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22 мая 2003 г. N 36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Методические указания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о порядке разработки плана локализации и ликвидации аварийных ситуаций (ПЛАС) на химико-технологических объектах, утвержденные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18 апреля 2003 г. N 14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браковку работ, выполненных с отступлениями от утвержденных годовых планов развития горных работ (годовых программ работ), проектной и технической документ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рганизацию подготовки и аттестации работников служб в области производства работ, охраны недр и безопасности горных рабо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недрение в производство геологических и маркшейдерских работ новейших достижений науки и техни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оведение до сведения работников служб информации об изменении требований нормативно-технических документов в области геологического и маркшейдерского обеспечения горных работ, охраны недр и безопасности горных работ, их обеспечение нормативными документа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вершенствование организации и методов ведения геологических и маркшейдерских работ на основе внедрения прогрессивных технологий (геоинформационных и иных компьютерных технологий обработки геологической и маркшейдерской информации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несение руководителю организации предложений по охране, устранению нарушений установленных требований, поощрению работников организации за охрану недр и высокое качество выполнения геологических и маркшейдерских работ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V. Планирование и проектирование развития горных работ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0. Годовые планы горных работ, включая годовые планы развития горных работ и годовые программы работ (далее - годовой план), определяют направления развития горных работ, объемы добычи полезных ископаемых, производства геологоразведочных, рекультивационных, вскрышных, горно-подготовительных или подготовительных работ, обработки (подготовки) и переработки минерального сырья (при наличии перерабатывающих производств), иных работ, предусмотренных условиями лицензий на пользование недрами и проектной документацией, нормативы потерь полезных ископаемых при их добыче и нормативы потерь полезных ископаемых при переработке минерального сырья (при наличии перерабатывающих производств), а также мероприятия по охране недр, рациональному, комплексному использованию минерального сырья, безопасному ведению работ, связанных с пользованием недрами, предотвращению их вредного влияния на окружающую среду, здания и сооруж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оставление годового плана по разработке общераспространенных полезных ископаемых по согласованию с органами Госгортехнадзора России может осуществляться в упрощ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случаях, когда проектной документацией предусматривается разработка месторождения полезных ископаемых на срок до трех лет, составления годового плана не требу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1. Годовые планы и изменения к ним составляются на основании проектной документации в соответствии с установленными требованиями в области рационального использования и охраны недр и утверждаются пользователем недр по согласованию с органами Госгортехнадзора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2. Годовые планы в случаях, когда проектная документация не соответствует фактическим условиям разработки месторождений, не обеспечивает безопасный и рациональный порядок отработки запасов, не содержит достаточных технических решений по охране подрабатываемых зданий, сооружений и природных объектов, подземных сооружений и горных выработок, утверждаются при наличии положительного заключения экспертизы охраны нед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3. При выявлении в процессе ведения горных работ изменений геологических, гидрогеологических и горнотехнических условий разработки месторождения или отработки отдельных выемочных единиц, строительства подземных сооружений, необходимые изменения вносятся в годовой план по согласованию с органами Госгортехнадзора России. Перечень изменений, подлежащих согласованию, и порядок их согласования определяются органами Госгортехнадзора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зменения нормативов потерь при добыче полезных ископаемых вносятся только по тем выемочным единицам, по которым выявлены изменения геологических, гидрогеологических и горнотехнических условий их отработ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4. Производство горных работ без согласованного с органами Госгортехнадзора России годового плана, а также с отступлениями от согласованного годового плана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5. Нормативы потерь и полезных ископаемых при добыче устанавливаются на основании технико-экономических расчетов для каждой выемочной единицы, вовлекаемой в отработку в планируемом периоде, в соответствии с установленными требован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6. Нормативы потерь гидроминеральных ресурсов и лечебных грязей при добыче устанавливаются на основании технико-экономических расчетов для каждой скважины (колодца, штольни), а по лечебным грязям - для участка месторождения, отрабатываемого в планируемом период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7. Нормативы потерь попутного (растворенного) газа при добыче нефти устанавливаются не выше уровней потерь, предусмотренных условиями лицензии на пользование недр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8. Годовые планы включают обоснования и технические решения, обеспечивающи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циональное ведение горных работ, исключающее выборочную отработку более богатых участков и порчу других полезных ископаемых, правильную разработку месторождения полезных ископаемы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птимальные показатели нормативов потерь и разубоживания при добыче, установленные по выемочным единицам, и нормативов потерь при переработке минерального сырья (при наличии перерабатывающих производств), а также нормативов потерь попутного (растворенного) газа и нефти при их подготовк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птимальную концентрацию горных работ, исключающую их разбросанность и многогоризонтность при разработке месторождений твердых полезных ископаемы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менение технологий, повышающих извлечение запас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осполнение вскрытых, подготовленных и готовых к выемке запасов полезных ископаемых при разработке месторождений твердых полезных ископаемы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безопасное ведение горных работ, включая меры по охране зданий, сооружений и природных объектов, расположенных на земной поверхности в зоне вредного влияния горных разработо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истему наблюдений за состоянием горных отвод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пережающее геологическое изучение недр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ероприятия по охране недр, рациональному и комплексному использованию минерального сырь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ликвидацию (консервацию) отработанных горных выработок, скважин, блоков, горизонтов и иных объек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становление границ опасных зон и порядка ведения работ вблизи ни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екультивацию нарушенных горными работами земель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едотвращение образования сверхнормативных потерь в результате неправильного ведения горных работ, включая случаи подработки или надработки запасов полезных ископаемы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хранность попутно добываемых полезных ископаемых, а также горных пород, пригодных для производства строительных материа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необходимости осуществляется экспертиза охраны нед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9. Годовой план подписывается руководителем (главным инженером), главным маркшейдером и главным геологом горнодобывающей организации, подписи скрепляются печать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0. Графические материалы годовых планов включают планы горных работ (проекции на вертикальную или горизонтальную плоскость) с разбивкой по кварталам и необходимые поперечные разрез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рафические материалы составляются в соответствии с установленными требованиями для условных обозначений горной графической докумен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графические материалы нанося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онтуры балансовых запасов, уточненных по результатам последующей доразведки и разработки месторождения, запасов, уже погашенных и намечаемых к погашению на планируемый год с разбивкой по кварталам, временно неактивных запас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частки нормируемых потерь, выделяемые в пределах намечаемых к отработке выемочных единиц особым условным обозначение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частки опасных зон по всем факторам опасности и границы безопасного ведения рабо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хема вентиляции, виды механизации выемки, типы крепи, способы управления кровлей в подготовительных и очистных забоях, расположение водоотливных станций и дренажных выработо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раницы барьерных и предохранительных целик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частки постоянно затопленных выработо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частки с заложенным выработанным пространством и погашенные горные выработ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еологические наруш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ынимаемая мощность полезного ископаемого (фактическая и планируемая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естоположение других полезных ископаемых, попадающих в зону влияния горных рабо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кважины различного назнач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ложение забоев подземных горных выработок, уступов карьеров и разрезов на начало и конец планируемого период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раницы горного отвод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раницы земельного отвода (на планах поверхности и планах открытых горных работ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ектные границы разноса бортов карьера или разреза как в плане, так и на глубину разработ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раницы участков нарушенных, отработанных и рекультивированных земель (на планах поверхности и планах открытых горных работ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раницы отвалов, хвосто- и шламохранилищ, складов плодородного слоя почв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ехнологическая схема движения (транспортирования) минерального сырья от места добычи до выпуска готовой продук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дписи, ориентирующие по сторонам све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1. На топографических планах поверхности (обзорных) в масштабе не мельче 1:25000 показываются жилые и промышленные здания и сооружения, объекты наземных и подземных коммуникаций, водоемы, устья действующих и ликвидированных выработок, границы горного и земельного отводов, контуры разведанных запас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2. На схемах вскрытия месторождения показываю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ересеченные вскрывающими выработками пласты, рудные тела, залежи и вмещающие пород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сновные выработки, определяющие характер вскрытия месторождения (стволы, штольни, квершлаги, уклоны, гезенки, скважины и др.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абсолютные отметки устьев стволов шахт и скважин, околоствольных дворов и горизонтов, сетки высот (на вертикальной проекци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3. На погоризонтных планах горных работ показываю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онтуры пласта, рудного тела, залежи, углы их падения и простир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ектные технические границ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раницы отработки на планируемый период и фактические границы отработ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раницы блоков, камер, целиков с указанием их номеров и среднего содержания или зольности полезного ископаемого, мощности пласта, контуры очистной выемки и погашенных участков, границы безопасного ведения рабо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стья выработок, вскрывающих месторождение, капитальные, подготовительные, нарезные и погашенные выработ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линии разрезов, прилагаемых к план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4. На сводных планах горных работ показываю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ектные технические границ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раницы горного и земельного отвод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раницы отработки на планируемый период и фактические границы отработ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сновные формы рельефа земной поверхности на площади горного отвода и основные элементы ситуации поверхност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храняемые здания, сооружения и объекты, контуры предохранительных целиков, границы зон вредного влияния горных работ на земную поверхность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лавные разведочные, горнокапитальные и другие выработки, дающие общую картину горных рабо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сновные тектонические нарушения, линии разрезов и проекций, а также отметки горизонтов горных рабо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пособы погашения выработо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еста образования провалов на земной поверхности и прорыва плывун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5. На вертикальных разрезах показываю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ектные технические границ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раницы горного и земельного отвод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раницы отработки на планируемый период и фактические границы отработ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тволы шахт и скважин, штольни, квершлаги, восстающие, а также основные выработки отдельных горизонтов, рудных тел, залеж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омера эксплуатационных блоков, лав, камер, целиков и характеризующие их данны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онтуры пласта, рудного тела, углы их падения и углы падения выработок, контуры очистной выемки и погашенных участков, границы безопасного ведения горных работ, отметки устьев выработок и д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6. На геологические планы и разрезы наносятся основные горные выработки и скважины, характеризующие направление геологоразведочных работ и эксплуатационной развед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7. При наличии перерабатывающих производств прилагаются схема переработки минерального сырья (проектная и фактическая), схема цепи аппаратов, схема опробования и контроля технологических процессов по переработке минерального сырья (при раздельной переработке - по каждому сорту или виду сырья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8. Материалы годовых планов включают таблиц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стояния и движения вскрытых, подготовленных и готовых к выемке запасов полезных ископаемых по состоянию на начало планируемого периода и ожидаемого на конец этого периода (при добыче твердых полезных ископаемых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сновных технических показателей по плану работ на планируемый период и ожидаемых на конец текущего года (план-факт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терь за текущий год (план-факт) и на планируемый период по выемочным единицам (при добыче твердых полезных ископаемых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терь минерального сырья при переработке (при наличии перерабатывающих производств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стояния и движения отходов добычи и переработки минерального сырь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устот выработанного пространства при добыче с закладкой выработанного пространства и план погашения (закладки) их на планируемый период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ъемов (бурения, проходки) эксплуатационно-разведочных работ (при разработке месторождений твердых полезных ископаемых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ъемов закачки (агентов) в системах поддержания пластового давления по каждой залежи (при добыче нефти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стояния фонда скважин (при добыче нефти и газа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9. В пояснительной записке годового плана приводятся сведения о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овых геологических данных, обеспеченности запасами на начало планируемого периода, а при разработке месторождений твердых полезных ископаемых - запасами по степени их подготовленности к отработке (вскрытыми, подготовленными и готовыми к выемке по норме и фактически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личии временно неактивных запасов, причинах их образования и намечаемых сроках их погаш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меняемых системах разработки, их удельном весе в объеме годовой добыч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ыполнении ранее согласованных годовых планов по извлечению запасов полезных ископаемых, а также мероприятий по охране недр и окружающей сред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ехнико-экономических расчетах показателей планируемых нормативов потерь при добыче и переработке минерального сырь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стоянии вентиляционного хозяйства и обеспеченности отдельных участков и в целом рудника или шахты требуемым количеством воздуха на начало и конец планируемого периода (при подземных работах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ероприятиях по улучшению использования и охраны недр в планируемом году, а также по экологической безопасност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стоянии горных работ, в том числе горнокапитальны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личии опорного и съемочного обоснования, видах и сроках работ по маркшейдерскому и геологическому обеспечению горных рабо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фактической обеспеченности планируемых горных работ маркшейдерскими и геологическими кадрами и их техническом оснащен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ыполненных и намечаемых направлениях и объемах рекультивации нарушенных горными работами земель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ехнической обоснованности расчетов налога на добычу полезных ископаемы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ыполненных и намечаемых направлениях и объемах геологоразведочных работ и эксплуатационной развед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ыполненных и намечаемых мерах охраны подрабатываемых зданий, сооружений и объек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мечаемых мероприятиях по безопасному ведению работ вблизи опасных зо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личии у недропользователя лицензий на виды деятельности и на пользование недра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ыполнении условий лицензии на пользование недра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стоянии авторского надзора проектной организации за реализацией проекта, дате составления проекта разработки месторождения и дополнений к нему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ероприятиях по совершенствованию технологического процесса переработки минерального сырья, обеспечивающих оптимальное извлечение полезных компонентов (при наличии перерабатывающих производств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рганизации учета количества и качества минерального сырья, поступающего на переработку и потребител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0. По каждой выемочной единице ведется учет состояния и движения запасов полезных ископаемых, форма, содержание и порядок составления которого определяются пользователем недр по согласованию с органами Госгортехнадзора Росс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. Вскрытие и подготовка месторожд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1. Способ и схема вскрытия месторождения или его части, а также места заложения основных вскрывающих выработок должны обеспечива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иболее полное и экономически целесообразное извлечение из недр основных и совместно с ними залегающих полезных ископаемых в пределах горного отвод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безопасность горных рабо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озможность отработки отдельно залегающих, изолированных рудных тел, пластов и залежей, имеющих промышленное значени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храну месторождения от затопления, обводнения, пожаров и от других факторов, приводящих к потерям, снижающих качество полезных ископаемых и промышленную ценность месторождений или осложняющих их разработку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исключение вредного влияния горных разработок на промышленные площадки и основные вскрывающие горные выработ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необходимости осуществляется экспертиза охраны нед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2. Площадка промышленных производств, непосредственно связанная с добычей полезных ископаемых (далее - промышленная площадка) и основные вскрывающие выработки (стволы, штольни и др.) располагаются, как правило, на безрудных участках либо на площадях залегания полезных ископаемых пониженного каче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тех случаях, когда это невозможно, промышленные площадки и основные вскрывающие выработки располагаются на площадях залегания полезных ископаемых при условии, что под ними в охранных целиках будет законсервировано минимальное количество запас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3. В процессе вскрытия и подготовки месторождения или его части к разработке осуществляются наблюдения и контроль за состоянием горного отвода (мониторинг горного отвода), включающи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онтроль за соблюдением предусмотренных проектной документацией мест заложения, направлений и параметров горных выработок, технологических схем проходки, размеров предохранительных целиков и нормативов потерь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ведение опережающей эксплуатационной разведки и других геологических рабо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ведение наблюдений за проявлением горного давления, сдвижением горного массива, деформациями охраняемых зданий и сооружений и другими явлениями, возникающими при разработке месторождени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Полож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о порядке осуществления государственного мониторинга состояния недр РФ, утвержденное </w:t>
      </w:r>
      <w:r>
        <w:rPr>
          <w:rFonts w:eastAsia="Arial" w:cs="Arial" w:ascii="Arial" w:hAnsi="Arial"/>
          <w:sz w:val="22"/>
          <w:szCs w:val="22"/>
        </w:rPr>
        <w:t>приказо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МПР РФ от 21 мая 2001 г. N 43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4. При проведении вскрывающих и подготовительных горных выработок с попутной добычей полезных ископаемых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изводится при необходимости селективная выемка основных и совместно с ними залегающих полезных ископаемых, ведется учет их добычи и потерь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кладируется и обеспечивается сохранность добытых полезных ископаемых при отсутствии потреби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5. В процессе вскрытия и подготовки месторождения или его части не допускается порча примыкающих к нему участков тел (пластов, залежей) с запасами полезных ископаемых. При этом без соответствующего обоснования не допускае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водить в указанных участках горные выработки, а также размещать на них отвал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драбатывать участки тел (пластов, залежей), вследствие чего их отработка в дальнейшем становится невозможно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изводить горно-подготовительные работы в местах, примыкающих к проектным контурам, без осуществления мероприятий, обеспечивающих сохранность полезного ископаемого и безопасность ведения горных рабо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змещать отвалы над участками подземной разработки с обрушением налегающих пород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опускать активизацию зон геологических нарушений в процессе проведения подготовительных рабо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змещать отвалы пород, устраивать подъездные пути, прокладывать различные коммуникации и сооружения на отработанных площадях без наличия актов на погашение выемочных единиц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использовать полезное ископаемое в качестве балластного материала при строительстве технологических дорог на площадках вскрышных уступ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6. Охрана подземных капитальных горных выработок определяется проектной документацией, обеспечивающей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циональное расположение подготовительных выработок по отношению к телам (пластам, залежам) полезных ископаемых, а также к выработанному пространству и геологическим нарушения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использование пород из подготовительных и очистных забоев для возведения искусственных целиков (полос) с целью охраны подготовительных горных выработок и для закладки выработанного пространства или оставление целиков полезных ископаемых оптимальных размеров, обеспечивающих сохранность выработ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7. При ликвидации подземных подготовительных выработок, охраняемых целиками полезного ископаемого, запасы из целиков извлекаются в соответствии с проектной документа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8. При проведении подготовительных работ осуществляется эксплуатационная разведка соответствующих участков месторождений полезных ископаемы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9. При открытой разработке месторождений обеспечивается отделение вскрышных пород от полезного ископаемого с минимальными потерями и разубоживанием. Качество зачищенных площадей, подготовленных к выемке полезных ископаемых, контролируется геологической службой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0. В условиях больших водопритоков при проведении подготовительных выработок осуществляется уточнение исходных гидрогеологических данных и расчетных параметров в целях повышения эффективности осушения, обеспечения устойчивости горных выработок и наиболее полной выемки полезного ископаемого, а также условий для безопасного ведения горных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1. При проведении подготовительных выработок осуществляются систематические наблюдения за проявлением горного давления и сдвижением горных поро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 результатам анализа наблюдений уточняются углы сдвижения, определяются деформации земной поверхности и границы опасных зон, разрабатываются и осуществляются мероприятия по защите от вредного влияния горных разработок запасов полезных ископаемых, попадающих в зону сдвижения горных поро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2. Проведение дренажных выработок под вышележащими водоносными горизонтами и затопленными горными выработками осуществляется в соответствии с проектной документацией, предусматривающей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бурение опережающих скважин, длина которых указывается в паспорте крепления и управления кровлей подземных горных выработо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менение устройств, предотвращающих прорыв воды в выработки и обеспечивающих безопасный вывод людей и сохранность оборудования, эффективный отвод дренажных во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3. Главный маркшейдер и главный геолог организации не позже чем за один месяц письменно уведомляют руководителя (главного инженера) организации о подходе горных работ к границам установленных зон, опасных по прорывам воды, глины, пульпы и вредных газов, а также о пересечении горными работами этих границ и выходе из них. Горные работы в границах опасных зон ведутся с осуществлением мер по предотвращению внезапных прорывов воды, глины, пульпы и вредных газов и по предупреждению возможных необоснованных потерь полезных ископаемы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4. При обнаружении факторов, отрицательно влияющих на устойчивость горных выработок, представляющих опасность для жизни и здоровья людей, занятых на подземных горных работах, и могущих привести к необоснованным потерям запасов полезных ископаемых, горные работы приостанавливаются до выполнения мероприятий по обеспечению безопасности их ведения и охране нед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5. При разработке месторождения совмещенным открытым и подземным способами в целях предотвращения необоснованных потерь полезных ископаемых и обеспечения безопасности ведения горных работ осуществляются специальные меры, предусматриваемые в проектной документации и годовых планах. При этом проводятся инструментальные и визуальные наблюдения за состоянием откосов, уступов и бортов карьера, а также систематический контроль за своевременным погашением подземных пустот и выработок под рабочими площадками, дорогами и коммуникациям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Единые правила безопасности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ри разработке рудных, нерудных и россыпных месторождений полезных ископаемых подземным способом, утвержденные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13 мая 2003 г. N 30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Единые правила безопасности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ри разработке месторождений полезных ископаемых открытым способом, утвержденные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9 сентября 2002 г. N 57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I. Добычные (очистные) работ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6. Добычные (очистные) работы производятся после проведения подготовительных и (или) нарезных выработок (скважин), обеспечивающих безопасные условия труда, установленный уровень извлечения полезных ископаемы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7. При добычных работах применяются технические комплексы, соответствующие параметрам разрабатываемых пластов и залежей полезных ископаемы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8. Количество готовых к выемке запасов полезных ископаемых, их качество, нормативы потерь и разубоживания определяются по выемочным и техническим единиц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9. Приемка выемочной единицы в эксплуатацию осуществляется с участием органов Госгортехнадзора России и документируется, с указанием краткой геологической характеристики подлежащих выемке запасов, геометрических параметров выемочной единицы, а также соответствия проведенных работ проектной документации и установленным требования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личество одновременно находящихся в эксплуатации выемочных единиц определяется исходя из необходимости отработки различных по качеству запасов полезных ископаемых в соотношениях, обеспечивающих наиболее полное и комплексное извлечение полезных ископаемых из недр и получение товарного минерального сырья заданного качества при оптимальной концентрации горных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необходимости осуществляется экспертиза охраны нед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0. В процессе очистной выемк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едутся систематические геологические наблюдения, наблюдения за проявлением горного давления и сдвижением горных пород и обеспечивается своевременный геолого-маркшейдерский прогноз в целях оперативного управления горными работа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изучается вещественный состав и технологические свойства горных пород, обобщаются результаты опробования, выявляются закономерности изменения качества полезных ископаемы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едется учет добычи, показателей извлечения из недр по каждой выемочной единиц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1. При производстве очистных работ не допускае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ыборочная отработка богатых или легкодоступных участков месторождения, тел, пластов полезных ископаемых, приводящая к необоснованным потерям или снижению качества остающихся запасов полезных ископаемы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ставление (консервация) запасов полезных ископаемых, вызывающее осложнения при их выемке в будущем, полную или частичную потерю этих запас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дработка запасов полезных ископаемых, приводящая к осложнению условий их отработки или потеря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ставление сверхнормативных потерь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рушение установленных сроков отработки запасов полезных ископаемых у проектных технических границ или у границ погашенных запасов, выемка которых вследствие этого будет осложнена или невозмож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2. Погашение выемочной единицы осуществляется в течение квартала после завершения ее отработки и документируется с указанием исходных запасов выемочной единицы, количества погашенных запасов и добытых полезных ископаемых, нормативных и фактических значений потерь и других показателей, характеризующих полноту извлечения полезных ископаемых и компонентов из недр, а также состояние горных выработок. Соответствующая документация утверждается руководителем (главным инженером)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3. Недоработка выемочных единиц, а также приостановка в них добычных работ, приводящая к выборочной отработке других, более богатых участков месторождения или потерям, или осложнению отработки остающихся запасов полезных ископаемых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4. Для повышения полноты и качества извлечения полезных ископаемых из недр рекомендуют осуществлять меры по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недрению прогрессивной горной техники и технолог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овлечению в отработку забалансовых запасов, полезных ископаемых, ранее оставленных в недрах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извлечению полезных ископаемых из отвалов вмещающих и вскрышных поро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подземной разработке месторождений, кроме того, рассматриваю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озможность выемки запасов из предохранительных и барьерных целиков, надобность в которых миновал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менение закладки выработанного пространства для более полной отработки месторождений ценных полезных ископаемы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5. Проведение опытно-промышленных работ (опытно-промышленной эксплуатации) осуществляются на типичных для данного месторождения участках. Участки месторождений, содержащие богатые руды или другие полезные ископаемые с качеством их запасов выше среднего по месторождению, для указанных работ не выделяются. Проведение работ не должно приводить к потерям, снижению качества или осложнению отработки остающихся запасов полезных ископаемы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6. При открытом способе разработки месторождений проводятся наблюдения за состоянием бортов карьеров, откосов уступов и отвалов с целью определения их оптимальных параметров и предотвращения деформац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еформации бортов карьеров, откосов уступов и отвалов документируются с указанием причин их возникновения. Работы на деформированных уступах и бортах карьеров без принятия мер по обеспечению безопасности работ не осуществляю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7. При подземной разработке месторождений системами с оставлением потолочины и междукамерных целиков и естественным поддержанием очистного пространства проводятся систематические наблюдения за состоянием потолочин, почвы и целиков с целью своевременного выявления в них деформаций, определения сроков службы потолочин и целиков и их оптимальных размеров, сокращения потерь полезных ископаемых и обеспечения безопасности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8. При разработке месторождений системами с обрушением полезных ископаемых и вмещающих пород соблюдаются планограммы выпуска отбитого полезного ископаемого, проводятся систематические наблюдения за зонами обрушения и сдвижения горных пород для уточнения углов сдвижения и разработки мероприятий по определению величины оседания поверхности и защите поверхностных и подземных объектов от вредного влияния горных работ. Запасы полезных ископаемых, находящиеся в зонах обрушения или сдвижения горных пород, подлежат охран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II. Требования к разработке месторождений нефти и газ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9. Скважины, бурящиеся на месторождениях нефти и газа для реализации проектных решений по разработке месторождения, относятся к категории эксплуатационных и включают добывающие, нагнетательные, контрольные (наблюдательные и пьезометрические) и специальные (водозаборные, поглощающие и другие скважины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кважины, бурящиеся на месторождениях для уточнения запасов нефти и газа и сбора необходимых для проектирования разработки исходных данных, относятся к категории разведочны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ыбор конструкции, оборудования, количество, размещение, очередность бурения, порядок ввода в эксплуатацию и вывода из эксплуатации, пробной эксплуатации, назначение скважин всех категорий, перевод их из одной категории в другую, объем проводимых в скважинах исследований, а также иные параметры, способы и режимы определяются проектной документа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0. Для имеющего промышленное значение месторождения (залежи) нефти и газа по данным разведочного бурения, геологических, геофизических маркшейдерских работ, испытаний и исследований устанавливаю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литолого-стратиграфический разрез, положение в этом разрезе нефтегазонасыщенных продуктивных пластов и непроницаемых разделов, основные характеристики продуктивных пластов, закономерности их литологической изменчивости по площади и разрезу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ипсометрическое положение контактов газ-нефть-вода в разных частях залежей, форма и размеры залеж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чальные значения пластовых давлений и температур нефтегазонасыщенностей пород-коллекторов, характер их изменения по площади и разрезу продуктивных плас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значения начальных пластовых давлений и температур всех продуктивных плас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физико-химические свойства пород-покрышек, а также нефти, газа, конденсата и воды в пластовых и стандартных условия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еомеханические, геодинамические, гидрогеологические и геокриологические (при наличии многолетнемерзлых пород) характеристики месторождения и прилегающих район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ебиты нефти, газа, конденсата и воды в зависимости от забойных давлений, коэффициенты продуктивности скважи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запасы нефти, газа, конденсата и попутных полезных компонен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1. С целью получения данных для подсчета запасов и составления проектной документаций при разработке месторождений нефти и газа в разведочной скважине проводится комплекс исследовательских работ по изучению разреза пород, слагающих месторождение, опробованию и испытанию всех вскрытых продуктивных (нефтегазоносных) плас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опробовании вскрытых пластов устанавливается их нефтегазонасыщенность путем отбора проб содержащихся в них жидкостей и газов, изучения количественного и качественного состава жидкостей и газов. Пробная откачка нефти и газа из скважин не превышает три месяц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испытании вскрытых пластов устанавливаются начальные пластовые давления, температуры и положения контактов газ-нефть-вода; продуктивные и геолого-физические характеристики пластов; состав и физико-химические свойства пластовых флюид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едача разведочных скважин в эксплуатацию без проведения указанных работ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пробной эксплуатации разведочных скважин уточняются добывные возможности скважин, состав и физико-химические свойства пластовых флюидов, эксплуатационные характеристики пластов (коэффициенты продуктивности, максимально возможные дебиты скважин, приемистость по воде и т.п.) и изменения этих параметров во времен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бная эксплуатация разведочной скважины осуществляется в соответствии с годовыми планами (годовыми программами работ). Период пробной эксплуатации разведочной скважины не превышает одного го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2. Эксплуатационный объект (выемочная единица) включает продуктивный пласт, часть пласта или группу пластов, выделенных для разработки самостоятельной сеткой скважин. Пласты, объединяются в один эксплуатационный объект разработки на основании близких литологических характеристик и коллекторских свойств горных пород, физико-химических свойств и состава насыщающих их флюидов, пластовых давл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3. На крупных месторождениях (залежах) нефти и газа с целью уточнения геофизических, добывных и других характеристик коллекторов и насыщающих их флюидов допускается выделение участков (эксплуатационных объектов) для проведения пробной эксплуатации, а для уточнения целесообразности применения технологий, ранее не применявшихся на месторождениях (залежах) - аналогах, допускается выделение участков (эксплуатационных объектов) для проведения опытно-промышленной разработки. Период пробной эксплуатации не превышает трех лет, а опытно-промышленной разработки не превышает пяти ле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Характер и объемы исследований, объемы добычи, порядок и сроки производства работ при пробной эксплуатации и опытно-промышленной разработке эксплуатационного объекта обосновываются проектной документацией и устанавливаются годовыми программами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пробной эксплуатации и опытно-промышленной разработке обеспечивается сохранность и качество запасов всего месторожд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4. Пользователем недр ведется в установленном порядке учет фонда скважин. Пробуренный фонд включает добывающие, нагнетательные, контрольные, специальные, разведочные, ликвидированные и законсервированные скважи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Эксплуатационный фонд скважин включает добывающие, нагнетательные и специальные скважины, за вычетом законсервированных и ликвидированных, и подразделяется на действующий фонд, бездействующий фонд и фонд скважин, находящихся в осво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 действующему фонду скважин относятся скважины, дававшие продукцию (находившиеся под закачкой) в последнем месяце учитываемого периода независимо от числа дней их работы в этом месяце. В действующем фонде выделяются дающие продукцию (находящиеся под закачкой) скважины и остановленные по состоянию на конец месяца скважины из числа дававших продукцию (находившихся под закачкой) в этом месяц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 бездействующему фонду относятся скважины, не дававшие продукцию (не находившиеся под закачкой) в последнем месяце учитываемого периода. В бездействующем фонде отдельно учитываются скважины, остановленные в текущем году и до начала го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целях предотвращения разбалансирования реализуемой системы разработки не допускается остановка и вывод в бездействующий фонд скважин по причине низкого дебита или высокой обводненности, если уровень обводнения ниже предельного уровня, предусмотренного проектной документацией. Бездействующий фонд скважин может составлять не более 10% от эксплуатационного фон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 скважинам, находящимся в освоении и ожидании освоения после бурения, относятся скважины, завершенные строительством и не давшие продукцию (не находившиеся под закачкой). В фонде освоения скважин отдельно учитываются скважины, включенные в него в текущем год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5. Проектом на строительство скважины обосновывается качественное вскрытие продуктивных пластов, крепление и надежность скважины, выполнение проектных решений, а также способ проходки, параметры бурового раствора, технологические параметры и режимы бурения, геофизические исследования и другие параметры, позволяющие обеспечить качественное вскрытие продуктивного плас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троительство скважины осуществляется с проведением комплекса маркшейдерских и геофизических работ, обеспечивающих соответствие фактических точек размещения устья и забоя скважины их проектным положения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вскрытии продуктивного пласта при бурении обеспечивается максимально возможное сохранение естественного состояния призабойной зоны, предотвращающее ее загрязнение, разруш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6. Конструкция эксплуатационных скважин выбирается исходя из обеспечения реализации проектных способов и режимов эксплуатации скважин, создания необходимых депрессий и регрессий на плас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струкция обсадных колонн эксплуатационных скважин выбирается исходя из обеспечения монтажа, демонтажа и длительной эксплуатации скважинного оборудования, установки клапанов-отсекателей, пакерующих и других устройств. Не допускается уменьшение внутреннего диаметра эксплуатационной колонны снизу ввер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цементировании обсадных колонн обеспечивае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дежное разобщение нефтяных, газовых и водяных пластов, исключающее циркуляцию нефти, газа и воды в заколонном пространств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ектная высота подъема тампонажного раство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дежность цементного камня за обсадными трубами, его устойчивость к разрушающему воздействию пластовых жидкостей, механических и температурных нагрузо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здание проектных депрессий и регрессий на пласт без нарушения целостности цементного камн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едотвращение проникновения твердой и жидкой фаз цементного раствора в продуктивный плас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ачество цементирования колонны проверяется геофизическими исследованиями и испытанием на герметично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7. Освоение скважины включает вызов притока жидкости (газа) из пласта или опробование закачкой в него рабочего агента в соответствии с ожидаемой продуктивностью (приемистостью) плас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освоении скважины обеспечивается сохранение целостности скелета пласта в призабойной зоне и цементного камня за эксплуатационной колонной, а также реализация мероприятий по предотвращению деформации эксплуатационной колонны, прорывов пластовых вод, газа из газовой шапки, открытых нефтегазоводопроявлений, снижения проницаемости призабойной зоны, загрязнения окружающей среды и других негативных явл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8. К текущему ремонту скважины относятся работы, связанные с переводом скважин с одного способа эксплуатации на другой с обеспечением заданного технологического режима работы оборудования, изменением режимов работы и сменой оборудования, очисткой ствола скважины и подъемных труб от песка, парафина, солей и иных отложений и д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 капитальному ремонту скважины относятся работы, связанные с изменением эксплуатационного объекта, креплением рыхлых коллекторов, восстановлением герметичности цементного камня, обсадной колонны и устранением ее деформаций, зарезкой второго ствола, ограничением притоков пластовых, закачиваемых вод и вод из пластов-обводнителей, с ловильными и другими сложными работами в стволе скважи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производстве ремонтных работ в скважине не допускается применение рабочих жидкостей, снижающих проницаемость призабойной зоны пласта. Оборудование устья и ствола скважины, плотность рабочих жидкостей выбирается исходя из предупреждения открытых нефтегазоводопроявл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9. Скважины, выполнившие свое назначение и дальнейшее использование которых нецелесообразно или невозможно, подлежат ликвидации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0. Регулирование процесса разработки залежей нефти и газа включает целенаправленное создание, поддержание и изменение условий, обеспечивающих рациональную разработку продуктивных пластов и оптимальных уровней извлечения нефти и газа в соответствии с принятыми проектными решен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ланирование и реализация методов и мероприятий регулирования процесса разработки осуществляются при составлении годовой программы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1. Норма отбора из эксплуатационного объекта разработки состоит из объема добычи нефти и газа, достигаемого при выполнении проектных решений, и устанавливается в составе годовой программы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устойчивом отклонении в течение года месячных уровней отборов нефти и газа от предусмотренных нормами отборов более чем на 10% составляется дополнение к проектному документу на разработку месторождения или новый проектный документ. Превышение утвержденных норм отборов более чем на 10% при невыполнении проектных геолого-технических мероприятий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2. Технологический режим работы добывающих скважин, определяемый на основании норм отбора нефти и газа, обеспечивает регулирование процесса разработки и характеризуется параметрам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ластовым, забойным и устьевым давления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ебитом жидкости (газа), обводненностью продукции, газовым фактором (выходом конденсата) и количеством механических примесей в продук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ипоразмерами установленного эксплуатационного оборудования, режимами и временем его работы и д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наблюдения за технологическим режимом работы добывающей скважины устанавливается контрольно-измерительная аппаратура и устройства для отбора устьевых проб добываемой продукции. Обвязка скважины принимается исходя из условий проведения комплекса исследований (индивидуальный замер дебита жидкости и газа, обводненности, устьевого давления, расхода рабочих агентов, эхометрирование, динамометрирование, спуск глубинных приборов и др.). Эксплуатация скважин, не оборудованных для указанных исследований,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3. Одновременно-раздельная эксплуатация нескольких эксплуатационных объектов одной скважиной допускается при наличии сменного внутрискважинного оборудования, обеспечивающего возможность реализации раздельного учета добываемой продукции, промысловых исследований каждого пласта раздельно и проведения безопасного ремонта скважин с учетом различия давлений и свойств пластовых флюид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4. Воздействие на залежь нефти и газа включает комплекс технологических и технических мероприятий, направленных на реализацию проектных решений, создание благоприятных условий для вытеснения нефти и газа из пород-коллекторов к забоям добывающих скважин с целью интенсификации добычи и увеличения уровня извлечения нефти и газа из пластов, устанавливаемых в годовой программе работ. Выбор метода воздействия, технология его осуществления, а также мероприятия по контролю и регулированию этих процессов обосновываются в проектной документации. Учет закачки на эксплуатационном объекте вытесняющих агентов и добычи нефти и газа за счет применения методов воздействия ведется по каждому применяемому метод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оздействие на призабойную зону пласта (химическое, физическое, термическое) обеспечивает изменение фильтрационных характеристик вскрытых пластов или физико-химических свойств насыщающих их жидкостей в непосредственной близости от скважины с целью повышения или восстановления продуктивности (приемистости) скважин и улучшения охвата пластов воздействи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5. Система поддержания пластового давления реализуется в соответствии с проектной документацией и включа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закачку рабочего агента в продуктивные пласты и обеспечение давления его нагнетания по скважинам, участкам, эксплуатационным объекта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дготовку рабочего агента (по составу, физико-химическим свойствам, содержанию мехпримесей, кислорода, сероводорода и микроорганизмов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замеры рабочего давления и приемистости каждой скважины и периодический контроль качества рабочего аген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Физико-химические свойства рабочего агента, закачиваемого в пласт, выбираются исходя из обеспечения продолжительной устойчивой приемистости пласта и высокой отмывающей способности рабочего агента, сохранения или улучшения начальных свойств нефти и газ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закачке в пласты сточных вод или других коррозионно-агрессивных рабочих агентов, обсадные колонны скважин и другое эксплуатационное оборудование защищается ингибиторами или коррозионно-стойким покрыти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закачке в продуктивные пласты растворов химических реагентов не допускается образование твердых осадков и других непроницаемых экранов, если такое создание не предусмотрено проектной документа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струкция нагнетательной скважины выбирается исходя из обеспечения надежного разобщения пластов и объектов разработки и возможности проведения ремонтных работ и исследова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хнологический режим работы нагнетательной скважины характеризуется параметрам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ластовым, забойным и устьевым давления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емистостью скважины и количеством механических примесей и нефти в закачиваемом агент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ипоразмерами установленного внутрискважинного оборудования, режимами и временем его работы и д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ъемы работ по поддержанию пластового давления устанавливаются в годовой программе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6. С целью изучения текущего состояния разработки, изучения причин отклонения (при наличии отклонений) фактических технико-экономических показателей от проектных и совершенствования систем разработки, повышения их эффективности и увеличения уровня извлечения нефти и газа, а также в целях обобщения опыта разработки месторождений пользователем недр осуществляется систематический контроль за разработкой месторождения нефти и газа. Результаты контроля за разработкой месторождения ежегодно анализируются, и соответствующий анализ утверждается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эксплуатации добывающей скважины осуществляются систематические исследования в целях контроля технического состояния забоя, эксплуатационной колонны, заколонного пространства, работы оборудования, соответствия параметров работы скважины установленному режиму, получения иной исходной информации, необходимой для оптимизации технологического процесса работы скважи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вичные материалы исследований (на бумажных и магнитных носителях) сохраняются на протяжении периода эксплуатации скважины (исключая эхограммы и динамограммы, которые сохраняются три года), а сведения о работе скважины (ремонтах, межремонтных периодах, технико-экономической эффективности работы и др.) помещаются в дело скважи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7. Деятельность по разработке месторождения нефти и газа документируется с составлением первичной, сводной и обобщающей документации, сохраняемой на период разработки месторожд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вичная документация содержит данные измерений и исследований скважин, технологических процессов добычи нефти и газа, их влияния на окружающую среду, включая описание кернового материала, результаты лабораторных исследований нефти и газа, воды, данные определения коллекторских свойств и других параметров горных пород, литолого-фациальных исследований пластов, замеров продукции скважин и закачки вытесняющих агентов, деформаций земной поверхности, сведения о работе скважин, работ по воздействию на призабойную зону, гидродинамических и геофизических исследований скважин, контроля за разработкой месторождения, результаты замеров глубин забоев и работ по их очистке, о перфорации скважин, иные данны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водная документация систематизирует и объединяет информацию, содержащуюся в первичной документации. К основным сводным документам относятся дело скважины, технологические режимы, сводные ведомости по отбору нефти и газа, воды, обводненности, учету времени работы скважины, деформациям земной поверхности и д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общающая документация содержит обработанную информацию, содержащуюся в первичной и сводной документации по укрупненным объектам и показателям. К основным обобщающим документам относятся анализы состояния разработки месторождения, геологические отчеты, отчеты по состоянию и движению фонда скважин, наблюдения за состоянием горного отвода, геологические профили и карты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III. Дополнительные требования к разработке месторождений, залегающих в сложных горно-геологических и других природных условия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8. При разработке месторождений, залегающих в сложных горно-геологических условиях, осуществляются мероприятия, обеспечивающие выполнение требований по безопасности горных работ и предотвращающие или резко снижающие вредное влияние природных факторов на рациональное, комплексное использование запасов полезных ископаемых и охрану нед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9. На сильнообводненных, с наличием плывунов и карстовых пустот месторождениях полезных ископаемых, технологии горных работ, вызывающие сдвижение водоносных горизонтов и обводненных пород с внезапными прорывами воды и необоснованные потери полезных ископаемых, не применяю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0. При разработке россыпных и других месторождений подземным способом в условиях распространения многолетней мерзлоты в породах, склонных при оттаивании к самообрушению, обеспечиваю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здание в горных выработках условий, исключающих оттаивание горного массива и самообрушение горных пород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дновременная или опережающая отработка запасов в подмерзлотной зон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менение систем разработки и технологии выемки полезного ископаемого с максимальным использованием механизированных комплексов и полным обрушением кров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открытой разработке россыпного месторождения во избежание потерь полезных ископаемых в его наиболее обогащенной, приплотиковой части производится оттаивание песков и пород, содержащих полезные ископаемы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1. Применение систем разработки, при которых отбитые полезные ископаемые, склонные к самовозгоранию, длительное время остаются в выработанном пространстве,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2. На месторождениях полезных ископаемых, легко растворимых в воде и разрабатываемых подземным способом, проводятся мероприятия по предотвращению проникновения воды в горные выработ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3. В случае выявления скоплений и отдельных обогащенных участков драгоценных, полудрагоценных и поделочных камней, оптических и пьезоэлектрических кристаллов, музейных и коллекционных образцов, друз или других минеральных образований, обеспечивается их сохранность и создание условий для последующей выем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разработке самостоятельных месторождений таких полезных ископаемых, а также ценных видов облицовочного и строительного камня применяются методы добычи, которые не приводят к порче или снижению их природного качеств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О государственном регулировании отношений в области геологического изучения и разведки месторождений драгоценных металлов и драгоценных камней, их добычи, производства, использования и обращения см. </w:t>
      </w:r>
      <w:r>
        <w:rPr>
          <w:rFonts w:eastAsia="Arial" w:cs="Arial" w:ascii="Arial" w:hAnsi="Arial"/>
          <w:sz w:val="22"/>
          <w:szCs w:val="22"/>
        </w:rPr>
        <w:t>Федеральный закон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от 26 марта 1998 г. N 41-ФЗ "О драгоценных металлах и драгоценных камнях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X. Подготовка добытых полезных ископаемы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4. Подготовка (обработка) добытых полезных ископаемых к отгрузке потребителю и на первичную переработку осуществляется в целях достижения товарного качества и обеспечения наиболее полного извлечения при переработке минерального сырья, содержащихся в нем полезных компонентов и включает селективную выемку, усреднение горной массы, дробление негабаритов, классификацию, сортировку и другие горно-технологические опер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равительства РФ от 5 апреля 1999 г. N 371 утверждены </w:t>
      </w:r>
      <w:r>
        <w:rPr>
          <w:rFonts w:eastAsia="Arial" w:cs="Arial" w:ascii="Arial" w:hAnsi="Arial"/>
          <w:sz w:val="22"/>
          <w:szCs w:val="22"/>
        </w:rPr>
        <w:t>Правила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осуществления государственного контроля за качеством сортировки и оценки драгоценных камне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5. При разработке месторождений систематически проводится технологическое опробование минерального сырья с целью совершенствования и повышения эффективности процессов его переработки. При этом обеспечивается представительность технологических проб полезных ископаемых по качеству и минеральному составу, основным физическим свойствам и другим характеристик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6. Технические условия на отбор технологических проб минерального сырья включают определени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щего веса технологической пробы и веса ее составных част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родных и промышленных технологических типов и сортов полезных ископаемых и их соотнош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реднего химического и минералогического состава каждого типа, сорта полезного ископаемого, содержания вредных примес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зубоживания, принимаемого при отборе проб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ультаты технологического опробования документирую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7. Добытое минеральное сырье, поставляемое потребителю или непосредственно на переработку, является конечной товарной продукцией горного производства, подлежащей учету, а также контролю в натуральном и стоимостном выражении в соответствии с установленными требован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8. В необходимых случаях создается комплекс специальных сооружений, технических средств и устройств, а также минимальный запас на складах добытых полезных ископаемых, обеспечивающих возможность ведения эффективной подготовки и поставки потребителю минерального сырья без потерь его количества и товарного каче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пособы складирования добытого минерального сырья, вместимость складов и бункеров и их устройство определяются проектной документацией с учетом производительности предприятия, ценности и физико-механических свойств полезных ископаемых, необходимости выполнения технологических операций по подготовке сырья в поставляемых партиях, в том числе в части стабилизации его качества, выделения самостоятельных потоков, типов и сортов, а также предотвращения механических потер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9. Поставка добытого минерального сырья с нарушениями технических условий, приводящими к снижению уровня извлечения полезных компонентов при переработке,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0. Ежемесячный сводный баланс полезных ископаемых и компонентов в целом по организации включает сведения о запасах, погашенных в недрах, потерянных при добыче, добытых и отгруженных полезных ископаемых, полученной товарной продукции, отвальных продуктах, полезных компонентах, содержащихся в минеральном сырье и в отвальных продукт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1. Порядок и организация учета и контроля качества и количества накапливаемого, хранимого на складах, подготавливаемого к отгрузке и отгружаемого минерального сырья устанавливается пользователем недр и включает методику и частоту отбора проб, размещение весовых устройств, пунктов учета и контроля качества и количества товарной продукции, перечень определяемых в пробе компонентов и физико-механических свойств, а также методы анализа проб и контроля его точности (погрешност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менение схем размещения пунктов учета и контроля количества и качества товарной продукции, приводящих к снижению достоверности получаемой информации,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2. При отгрузке минерального сырья принимаются меры по предотвращению его потерь при транспортировании, а также против слеживания, смерзания, слипания и прилипания и т.п. средствами, исключающими загрязнение и снижение товарного качества сырья. При отгрузке в открытых железнодорожных вагонах, кроме того, обеспечивается сохранность минерального сырья от раздува при движении потоком воздуха, а при необходимости, и от вредного влияния атмосферных осад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3. Корректировка геологических и маркшейдерских данных количества и качества добытых полезных ископаемых по учетным данным перерабатывающего производства (обогатительной фабрики) не допускается. В случае систематических расхождений в определении количества и качества добытого, отгруженного и переработанного минерального сырья пользователем недр принимаются меры к выяснению причин этих расхождений и их устранен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4. Каждая партия отгружаемого потребителю товарного сырья документируется с указанием количества и качества минерального сырья с разделением по технологическим типам, сортам и содержащимся в нем основным и попутным компонентам. Документация по отгрузке товарного сырья хранится в организации в течение операционного года и служит основанием для заполнения книги учета отгрузки добытых полезных ископаемы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непрерывной отгрузке товарного сырья потребителю (с помощью конвейеров, пневмогидротранспортных устройств и т.д.) книга учета отгрузки заполняется по данным определения количества и качества отгружаемого минерального сырья весовыми устройствами и приборами определения каче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5. Добытое, временно не используемое минеральное сырье складируется, учитывается и сохраняется для дальнейшего его вовлечения в переработку. При складировании осуществляются меры по предотвращению потерь и порчи минерального сырья от вредных воздействий атмосферных явлений, самовозгорания и других причин. Территория склада (отвала) защищается от подтопления грунтовыми и паводковыми вод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клады временно не используемого сырья в зонах обрушения шахтных полей, а также в зонах сдвижения земной поверхности и в непосредственной близости от контура отработки шахтных (карьерных) полей не размещаю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6. Складирование временно не используемого минерального сырья осуществляется с разделением его на типы и сорта с учетом технологии и сроков его хранения и последующей переработ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ъемы хранящегося на складе временно не используемого минерального сырья документируютс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X. Требования к переработке минерального сырь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О требованиях к производству работ по переработке минерального сырья см. также </w:t>
      </w:r>
      <w:r>
        <w:rPr>
          <w:rFonts w:eastAsia="Arial" w:cs="Arial" w:ascii="Arial" w:hAnsi="Arial"/>
          <w:sz w:val="22"/>
          <w:szCs w:val="22"/>
        </w:rPr>
        <w:t>Правила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, утвержденные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6 июня 2003 г. N 70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7. К первичной переработке добытого из недр минерального сырья относятся технологические процессы его преобразования в товарные продукты путем физических, химических и комбинированных методов воздейств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8. При проектировании и производстве работ по первичной переработке минерального сырья (далее - переработке) обосновывается наиболее полное извлечение основных и попутных полезных компонентов, предотвращение сверхнормативных потерь, складирование и сохранение временно не используемого минерального сырья, основных и попутных полезных компонентов, содержащихся в отходах перерабатывающего производства, а также охрана недр и окружающей среды. При необходимости осуществляется экспертиза охраны нед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9. Для обеспечения оперативного управления технологическим процессом и соблюдения заданных параметров переработки организацией на основе проектной документации по согласованию с органами Госгортехнадзора России могут составляться технологические и режимные инструкции (карты) и иная технологическая документация (далее - технологическая документация) по отдельным технологическим операциям и цепочкам процесса с учетом технологических типов, сортов и качества сырь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0. Производство работ по переработке с отступлениями от утвержденной в установленном порядке проектной и технологической документации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1. Учет и контроль параметров количества и качества минерального сырья и продуктов его переработки, а также потерь основных и попутных компонентов по всем стадиям, операциям и цепочкам технологического процесса, технологическим типам и сортам перерабатываемого минерального сырья осуществляется по данным контрольно-измерительных приборов и систематического опроб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2. В годовой план при наличии у пользователя недр технологического комплекса по переработке с учетом данных опережающего геолого-технологического картирования и опробования включае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оменклатура основных и попутных компонентов, подлежащих извлечению в товарные продукты, нормативов их потерь для каждой стадии технологического процесс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ъемы переработки по типам и сортам минерального сырья, содержание в них полезных компонентов и вредных примесей, выход промежуточных и товарных продук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анализ потерь полезных ископаемых при переработке за предыдущий год и мероприятия по сокращению (оптимизации) их уровн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меняемые метрологические и аналитические методы контроля за ведением технологического процесса, определением количества и качества в исходном сырье и продуктах его переработ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3. Максимально допустимое содержание основных и попутных полезных компонентов в отходах переработки (нормативы потерь) обосновывается и уточняется проектной документацией и устанавливается не выше минимального промышленного содержания основных и попутных компонентов в балансовых запасах разрабатываемого месторождения. Потери основных и попутных компонентов, превышающие установленные нормативы потерь, относятся к сверхнормативным потеря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4. Итоговые данные за год о фактическом использовании минерального сырья при его переработке отражаются в установленных формах федерального государственного статистического наблюд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5. Нормативы потерь при переработке устанавливаются в проектной документации раздельно по числящимся на государственном балансе запасам полезным компонентам (основным и попутным) и технологическим сортам и могут уточняться в годовых планах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XI. Охрана окружающей среды при пользовании недрам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6. При пользовании недрами обеспечиваются безопасность для жизни и здоровья населения, охрана зданий и сооружений, атмосферного воздуха, земель, лесов, вод, животного мира и других объектов окружающей сре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7. При пользовании недрами осуществляется систематический контроль за состоянием окружающей среды и за выполнением природоохранных мероприят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выявлении необходимости применения более эффективных мероприятий по охране окружающей среды в проектную документацию вносятся необходимые измен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8. Земли, нарушенные в результате производства горных работ, по миновании в них надобности приводятся в состояние, пригодное для дальнейшего использ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производстве работ, связанных с нарушением почвенного покрова, плодородный слой почвы снимается, хранится и наносится на рекультивируемые земли или малопродуктивные угодь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9. При разработке месторождений полезных ископаемых осуществляются мероприятия, предотвращающие или препятствующие развитию водной и ветровой эрозии почв, засолению, заболачиванию или другим формам утраты плодородия земел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0. При использовании поверхностных и подземных вод обеспечивается первоочередное удовлетворение питьевых и бытовых нужд населения, охрана вод от загрязнения и истощения, предупреждение и устранение вредного воздействия горных работ и дренажных вод на окружающую сред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1. В пределах горного отвода обеспечиваются гидрогеологические наблюдения и контроль за состоянием подземных и поверхностных во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2. Размещение в населенных пунктах отвалов пород и хранилищ отходов, являющихся источником загрязнения атмосферного воздуха пылью, вредными газами, дурнопахнущими веществам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XII. Ликвидация и консервация объектов, связанных с пользованием недрам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Инструкцию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о порядке ведения работ по ликвидации и консервации опасных производственных объектов, связанных с пользованием недрами, утвержденную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2 июня 1999 г. N 3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3. По завершении отработки балансовых запасов полезных ископаемых, а также в иных случаях, когда дальнейшая разработка месторождения или его части нецелесообразна или невозможна, технологический комплекс по производству горных работ или его часть ликвидируется либо консервиру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полной или частичной ликвидации либо консервации горные выработки и буровые скважины приводятся в состояние, обеспечивающее безопасность населения, охрану недр окружающей среды, зданий и сооружений, а при консервации также и сохранность месторождения, горных выработок и буровых скважин на время консерв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4. Ликвидация технологического комплекса или его части, как правило, допускается после полной отработки балансовых запасов полезных ископаемых, при отсутствии перспектив их прироста, невозможности и нецелесообразности повторной разработки месторождения и вовлечения в добычу имеющихся забалансовых запас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5. Консервация технологического комплекса или его части допускается в случаях временной невозможности или нецелесообразности дальнейшей разработки месторождения или отдельных его участков по технико-экономическим, экологическим, горногеологическим и иным причин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сервации также подлежат горные выработки и буровые скважины на ликвидируемых предприятиях, перспективные и пригодные для использования в иных цел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6. После полной или частичной ликвидации или консервации технологического комплекса запрещается использование горных выработок и буровых скважин без согласования с территориальными органами Госгортехнадзора Росс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XIII. Ответственность за соблюдение законодательства Российской Федерации и контроль за выполнением требований настоящих правил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О защите прав юридических лиц и индивидуальных предпринимателей при проведении государственного контроля (надзора) см. </w:t>
      </w:r>
      <w:r>
        <w:rPr>
          <w:rFonts w:eastAsia="Arial" w:cs="Arial" w:ascii="Arial" w:hAnsi="Arial"/>
          <w:sz w:val="22"/>
          <w:szCs w:val="22"/>
        </w:rPr>
        <w:t>Федеральный закон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от 8 августа 2001 г. N 134-ФЗ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Полож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о надзорной и контрольной деятельности в системе Госгортехнадзора РФ (РД 04-354-00), утвержденное </w:t>
      </w:r>
      <w:r>
        <w:rPr>
          <w:rFonts w:eastAsia="Arial" w:cs="Arial" w:ascii="Arial" w:hAnsi="Arial"/>
          <w:sz w:val="22"/>
          <w:szCs w:val="22"/>
        </w:rPr>
        <w:t>приказо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26 апреля 2000 г. N 50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7. Лица, виновные в нарушении Закона Российской Федерации "О недрах", в нарушениях утвержденных в установленном порядке стандартов (норм, правил) по безопасному ведению работ, связанных с пользованием недрами, по охране недр и окружающей природной среды, в том числе нарушениях, ведущих к загрязнению недр и приводящих месторождение полезных ископаемых в состояние, непригодное для эксплуатации, несут уголовную ответственность в соответствии с законодательством Российской Федерации, а также административную ответственность в соответствии с законодательством Российской Федерации и законодательством субъектов Российской Федерации*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8. Государственный горный надзор в целях обеспечения соблюдения всеми пользователями недр предусмотренных законодательством Российской Федерации требований по безопасному ведению горных работ, предупреждению и устранению их вредного влияния на население, окружающую природную среду, здания и сооружения, а также по охране недр, государственный контроль в пределах своей компетенции за рациональным использованием и охраной недр осуществляют органы Госгортехнадзора России**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_____________________________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 Ст. 49 Закона Российской Федерации "О недрах" в редакции Федерального закона от 03.03.95 N 27-ФЗ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* Подпункт 2 пункта 4 Положения о Федеральном горном и промышленном надзоре России, утвержденного Постановлением Правительства Российской Федерации от 03.12.01 N 841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7:21:00Z</dcterms:created>
  <dc:creator>b</dc:creator>
  <dc:description/>
  <dc:language>en-US</dc:language>
  <cp:lastModifiedBy>Aleksandr</cp:lastModifiedBy>
  <dcterms:modified xsi:type="dcterms:W3CDTF">2005-12-29T12:57:00Z</dcterms:modified>
  <cp:revision>4</cp:revision>
  <dc:subject/>
  <dc:title>a</dc:title>
</cp:coreProperties>
</file>